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8"/>
        </w:rPr>
      </w:pPr>
      <w:r>
        <w:rPr>
          <w:rFonts w:cs="Tahoma" w:ascii="Tahoma" w:hAnsi="Tahoma"/>
          <w:b/>
          <w:sz w:val="20"/>
          <w:szCs w:val="28"/>
        </w:rPr>
        <w:t xml:space="preserve">KOMUNIKAT 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8"/>
        </w:rPr>
      </w:pPr>
      <w:r>
        <w:rPr>
          <w:rFonts w:cs="Tahoma" w:ascii="Tahoma" w:hAnsi="Tahoma"/>
          <w:b/>
          <w:sz w:val="20"/>
          <w:szCs w:val="28"/>
        </w:rPr>
        <w:t xml:space="preserve">Finały XI Ogólnopolskiej Olimpiady Młodzieży w sportach halowych 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8"/>
        </w:rPr>
      </w:pPr>
      <w:r>
        <w:rPr>
          <w:rFonts w:cs="Tahoma" w:ascii="Tahoma" w:hAnsi="Tahoma"/>
          <w:b/>
          <w:sz w:val="20"/>
          <w:szCs w:val="28"/>
        </w:rPr>
        <w:t>dyscyplina: taekwondo WTF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rganizator:  Komitet Organizacyjny XI Ogólnopolskiej Olimpiady Młodzieży w Sportach Halowych „Lubelszczyzna 2005”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Gospodarz: Miejski Ośrodek Sportu i Rekreacji w Puławach                                         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Termin: </w:t>
      </w:r>
      <w:r>
        <w:rPr>
          <w:rFonts w:cs="Tahoma" w:ascii="Tahoma" w:hAnsi="Tahoma"/>
          <w:b/>
          <w:sz w:val="20"/>
          <w:szCs w:val="20"/>
        </w:rPr>
        <w:t>30.04 - 02.05.2005 r.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Termin i adres nadsyłania zgłoszeń:    </w:t>
      </w:r>
    </w:p>
    <w:p>
      <w:pPr>
        <w:pStyle w:val="Normal"/>
        <w:spacing w:before="0" w:after="60"/>
        <w:ind w:left="714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Dokonują w terminie </w:t>
      </w:r>
      <w:r>
        <w:rPr>
          <w:rFonts w:cs="Tahoma" w:ascii="Tahoma" w:hAnsi="Tahoma"/>
          <w:b/>
          <w:sz w:val="20"/>
          <w:szCs w:val="20"/>
        </w:rPr>
        <w:t>do 20 kwietnia 2005 r.</w:t>
      </w:r>
      <w:r>
        <w:rPr>
          <w:rFonts w:cs="Tahoma" w:ascii="Tahoma" w:hAnsi="Tahoma"/>
          <w:bCs/>
          <w:sz w:val="20"/>
          <w:szCs w:val="20"/>
        </w:rPr>
        <w:t xml:space="preserve"> wyłącznie Interwojewódzkie Stowarzyszenia Kultury Fizycznej pocztą elektroniczną na e-mail: zgłoszenia@oom-lubelskie.pl, na drukach zgłoszeniowych wg wzoru zamieszczonego na stronie internetowej Lubelskiej Unii Sportu: www.lus.org.pl</w:t>
      </w:r>
    </w:p>
    <w:p>
      <w:pPr>
        <w:pStyle w:val="Normal"/>
        <w:spacing w:before="0" w:after="60"/>
        <w:ind w:left="360" w:hanging="0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>Oryginał zgłoszenia prosimy wysłać bezpośrednio na adres gospodarza zawodów:</w:t>
      </w:r>
    </w:p>
    <w:p>
      <w:pPr>
        <w:pStyle w:val="Normal"/>
        <w:spacing w:before="0" w:after="60"/>
        <w:ind w:left="360" w:hanging="0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>Miejskiego Ośrodka Sportu i Rekreacji w Puławach  Al. Partyzantów 11,  24 – 100 Puławy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Miejsce zawodów: Hala Sportowa  Miejskiego Ośrodka Sportu i Rekreacji w Puławach </w:t>
      </w:r>
    </w:p>
    <w:p>
      <w:pPr>
        <w:pStyle w:val="Normal"/>
        <w:spacing w:before="0" w:after="60"/>
        <w:ind w:left="357" w:firstLine="351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l. Partyzantów 11  tel./fax 081 8862731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Biuro zawodów, waga i rejestracja ekip: Bursa Szkolna ul. Wojska Polskiego 7, Puławy</w:t>
      </w:r>
    </w:p>
    <w:p>
      <w:pPr>
        <w:pStyle w:val="Normal"/>
        <w:spacing w:before="0" w:after="60"/>
        <w:ind w:left="708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Tel. 081 8863707, fax 081 8863936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Kierownik zawodów: Wojciech Kowalski 0604545016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ędzia główny zawodów: Tadeusz Snopek 0601057525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Kierownik sekretariatu: Jarosław Jarząb 0608300064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arunki uczestnictwa: 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wodnicy rocznikowo 16-17 lat, młodsi zgodnie z Regulaminem Sportu Młodzieżowego, wyłonieni z trzech eliminacji zgodnie z rankingiem opracowanym przez biuro PZTkd WTF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zawodnicy posiadający aktualne badania lekarskie poświadczone w książeczkach zdrowia, 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wodnicy posiadający licencje PZTkd WTF (kluby posiadające licencję PZTkd WTF)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Konkurencje: </w:t>
      </w:r>
    </w:p>
    <w:p>
      <w:pPr>
        <w:pStyle w:val="Normal"/>
        <w:ind w:left="708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K – 42 kg, - 44 kg, - 46 kg, - 49 kg, - 52 kg, - 55 kg, - 59 kg,- 63 kg, - 68 kg, + 68 kg, poomse</w:t>
      </w:r>
    </w:p>
    <w:p>
      <w:pPr>
        <w:pStyle w:val="Normal"/>
        <w:spacing w:before="0" w:after="60"/>
        <w:ind w:left="709" w:hanging="0"/>
        <w:rPr/>
      </w:pPr>
      <w:r>
        <w:rPr>
          <w:rFonts w:cs="Tahoma" w:ascii="Tahoma" w:hAnsi="Tahoma"/>
          <w:bCs/>
          <w:sz w:val="20"/>
          <w:szCs w:val="20"/>
        </w:rPr>
        <w:t>M – 45 kg, - 48 kg, - 51 kg, - 55 kg, - 59 kg, - 63 kg,  -68 kg,- 73 kg, - 78 kg, + 78 kg, pooms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unktacja:     </w:t>
      </w:r>
    </w:p>
    <w:p>
      <w:pPr>
        <w:pStyle w:val="Normal"/>
        <w:ind w:left="36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290</wp:posOffset>
                </wp:positionV>
                <wp:extent cx="4959350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7"/>
                              <w:gridCol w:w="538"/>
                              <w:gridCol w:w="538"/>
                              <w:gridCol w:w="538"/>
                              <w:gridCol w:w="493"/>
                              <w:gridCol w:w="540"/>
                              <w:gridCol w:w="540"/>
                              <w:gridCol w:w="936"/>
                              <w:gridCol w:w="471"/>
                              <w:gridCol w:w="687"/>
                              <w:gridCol w:w="822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07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gridSpan w:val="7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poomse M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poomse K, kyorugi K i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Lokat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5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Pkt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49.95pt;mso-wrap-distance-left:7.05pt;mso-wrap-distance-right:7.05pt;mso-wrap-distance-top:0pt;mso-wrap-distance-bottom:0pt;margin-top:2.7pt;mso-position-vertical-relative:text;margin-left:7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7"/>
                        <w:gridCol w:w="538"/>
                        <w:gridCol w:w="538"/>
                        <w:gridCol w:w="538"/>
                        <w:gridCol w:w="493"/>
                        <w:gridCol w:w="540"/>
                        <w:gridCol w:w="540"/>
                        <w:gridCol w:w="936"/>
                        <w:gridCol w:w="471"/>
                        <w:gridCol w:w="687"/>
                        <w:gridCol w:w="822"/>
                        <w:gridCol w:w="900"/>
                      </w:tblGrid>
                      <w:tr>
                        <w:trPr/>
                        <w:tc>
                          <w:tcPr>
                            <w:tcW w:w="807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23" w:type="dxa"/>
                            <w:gridSpan w:val="7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poomse M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poomse K, kyorugi K i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Lokata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5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Pkt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Regulamin: Przepisy rozgrywania zawodów w Taekwondo WTF, PZTkd WTF 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Ubezpieczenie: Kluby zobowiązane są do ubezpieczenia zawodników od nieszczęśliwych wypadków i ich następstw, organizator nie ponosi odpowiedzialności za zaistniałe nieszczęśliwe wypadki. 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Nagrody: za 1-3 miejsce: medale, dyplomy – indywidualnie; 1 -3 miejsce: puchary – drużynowo, wojewódzko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kwaterowanie i wyżywienie:</w:t>
      </w:r>
    </w:p>
    <w:p>
      <w:pPr>
        <w:pStyle w:val="Normal"/>
        <w:ind w:left="708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Bursa Szkolna ul. Wojska Polskiego 7, 24 – 100 Puławy</w:t>
      </w:r>
    </w:p>
    <w:p>
      <w:pPr>
        <w:pStyle w:val="Normal"/>
        <w:ind w:left="708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Tel. 081 8863707, fax 081 8863936</w:t>
      </w:r>
    </w:p>
    <w:p>
      <w:pPr>
        <w:pStyle w:val="Normal"/>
        <w:spacing w:before="120" w:after="0"/>
        <w:ind w:left="36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17. Program minutowy zawodów: </w:t>
      </w:r>
    </w:p>
    <w:tbl>
      <w:tblPr>
        <w:tblW w:w="1033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11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ab/>
            </w:r>
            <w:r>
              <w:rPr>
                <w:rFonts w:cs="Tahoma" w:ascii="Tahoma" w:hAnsi="Tahoma"/>
                <w:b/>
                <w:i/>
                <w:sz w:val="20"/>
                <w:szCs w:val="20"/>
              </w:rPr>
              <w:t>30.04.2005r. sobot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do 16.00 przyjazd ekip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6.00 – 19.30 ważenie i rejestracj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20.30 – 21.00 konferencja techniczna kierowników ekip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0.30 – 21.00 konferencja techniczna sędziów</w:t>
            </w:r>
          </w:p>
        </w:tc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02.05.2005r. poniedziałe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8.00 – 13.00 walki eliminacyjne i półfinałow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dziewczęta kat. -42, -44, -46, -49, -52, -55 kg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hłopcy kat. -45, -48, -51, -55, -59, -63 kg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4.00 walki finałowe, dekoracja, zakończenie zawodów OOM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01.05.2005r. niedziel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8.30 – 13.00 konkurencja poomse dziewcząt i chłopców, walki eliminacyj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dziewczęta kat.  -59, -63, -68, +68 kg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hłopcy kat. -68, -73, -78, +78 kg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4.00 – 14.30 uroczyste otwarcie zawodów OOM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4.30 – 18.00 walki półfinałowe i finałow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7.00 -18.00 waga zawodników walczących w poniedziałek</w:t>
            </w:r>
          </w:p>
        </w:tc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Cs/>
          <w:sz w:val="20"/>
          <w:szCs w:val="18"/>
        </w:rPr>
      </w:pPr>
      <w:r>
        <w:rPr>
          <w:rFonts w:cs="Tahoma" w:ascii="Tahoma" w:hAnsi="Tahoma"/>
          <w:bCs/>
          <w:sz w:val="20"/>
          <w:szCs w:val="18"/>
        </w:rPr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0"/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color w:val="FF0000"/>
    </w:rPr>
  </w:style>
  <w:style w:type="paragraph" w:styleId="Tekstpodstawowywcity3">
    <w:name w:val="Tekst podstawowy wcięty 3"/>
    <w:basedOn w:val="Normal"/>
    <w:qFormat/>
    <w:pPr>
      <w:ind w:left="360" w:hanging="0"/>
      <w:jc w:val="center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wypunktowana2">
    <w:name w:val="Lista wypunktowana 2"/>
    <w:basedOn w:val="Normal"/>
    <w:qFormat/>
    <w:pPr>
      <w:numPr>
        <w:ilvl w:val="0"/>
        <w:numId w:val="3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2"/>
      </w:numPr>
    </w:pPr>
    <w:rPr/>
  </w:style>
  <w:style w:type="paragraph" w:styleId="Adresodbiorcy">
    <w:name w:val="Adres odbiorcy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21:15:00Z</dcterms:created>
  <dc:creator>mariusz zawadzki</dc:creator>
  <dc:description/>
  <dc:language>en-US</dc:language>
  <cp:lastModifiedBy> aa</cp:lastModifiedBy>
  <cp:lastPrinted>2005-04-04T16:48:00Z</cp:lastPrinted>
  <dcterms:modified xsi:type="dcterms:W3CDTF">2005-04-18T21:15:00Z</dcterms:modified>
  <cp:revision>2</cp:revision>
  <dc:subject/>
  <dc:title>eliminacje oom 2005</dc:title>
</cp:coreProperties>
</file>