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Komunikat egzaminu na stopnie mistrzowskie (dan/poom) w Taekwon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ata i miejsce: </w:t>
      </w:r>
      <w:r>
        <w:rPr>
          <w:b/>
        </w:rPr>
        <w:t>25.02.2006, Olsztyn</w:t>
      </w:r>
      <w:r>
        <w:rPr/>
        <w:t xml:space="preserve">; bezpośrednio po zakończeniu zawodów:  turnieju selekcyjnego do kadry narodowej, który odbywać się będzie na Hali Widowiskowo-Sportowej „Urania” </w:t>
        <w:br/>
        <w:t>ul. Piłsudskiego 44 w Olsztynie</w:t>
      </w:r>
    </w:p>
    <w:p>
      <w:pPr>
        <w:pStyle w:val="Normal"/>
        <w:spacing w:before="60" w:after="0"/>
        <w:ind w:left="36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20" w:hanging="357"/>
        <w:jc w:val="both"/>
        <w:rPr/>
      </w:pPr>
      <w:r>
        <w:rPr/>
        <w:t>Regulamin: Regulamin nadawania stopni uczniowskich i mistrzowskich Taekwondo Polskiego Związku Taekwondo (PZTkd) obowiązujący od 1 stycznia 2006 r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20" w:hanging="357"/>
        <w:jc w:val="both"/>
        <w:rPr/>
      </w:pPr>
      <w:r>
        <w:rPr/>
        <w:t xml:space="preserve">Egzamin przeprowadzi 3–osobowa Komisja pod przewodnictwem Pana Soo Kwang Lee oraz przedstawiciela Zarządu PZTkd – Marcina Kicińskiego odpowiedzialnego za sprawy egzaminacyjne.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20" w:hanging="357"/>
        <w:rPr/>
      </w:pPr>
      <w:r>
        <w:rPr/>
        <w:t>Warunki uczestnictwa:</w:t>
      </w:r>
    </w:p>
    <w:p>
      <w:pPr>
        <w:pStyle w:val="Normal"/>
        <w:numPr>
          <w:ilvl w:val="0"/>
          <w:numId w:val="5"/>
        </w:numPr>
        <w:spacing w:before="60" w:after="0"/>
        <w:ind w:left="1068" w:hanging="357"/>
        <w:rPr/>
      </w:pPr>
      <w:r>
        <w:rPr/>
        <w:t>stopień 1 kup/dan (poom) zarejestrowany w Polskim Związku Taekwondo lub</w:t>
      </w:r>
    </w:p>
    <w:p>
      <w:pPr>
        <w:pStyle w:val="Normal"/>
        <w:numPr>
          <w:ilvl w:val="0"/>
          <w:numId w:val="5"/>
        </w:numPr>
        <w:spacing w:before="60" w:after="0"/>
        <w:ind w:left="1068" w:hanging="357"/>
        <w:rPr/>
      </w:pPr>
      <w:r>
        <w:rPr/>
        <w:t>osoby zamierzające zarejestrować stopień dan (poom) otrzymany po 15 stycznia 2005 r.,</w:t>
      </w:r>
    </w:p>
    <w:p>
      <w:pPr>
        <w:pStyle w:val="Normal"/>
        <w:numPr>
          <w:ilvl w:val="0"/>
          <w:numId w:val="5"/>
        </w:numPr>
        <w:spacing w:before="60" w:after="0"/>
        <w:ind w:left="1068" w:hanging="357"/>
        <w:rPr/>
      </w:pPr>
      <w:r>
        <w:rPr/>
        <w:t xml:space="preserve">uiszczenie opłaty zgodnie z Regulaminem: </w:t>
      </w:r>
      <w:r>
        <w:rPr>
          <w:b/>
        </w:rPr>
        <w:t xml:space="preserve">opłata związkowa i organizacyjna </w:t>
      </w:r>
    </w:p>
    <w:tbl>
      <w:tblPr>
        <w:tblW w:w="7990" w:type="dxa"/>
        <w:jc w:val="left"/>
        <w:tblInd w:w="1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073"/>
        <w:gridCol w:w="2073"/>
        <w:gridCol w:w="2073"/>
      </w:tblGrid>
      <w:tr>
        <w:trPr>
          <w:trHeight w:val="606" w:hRule="atLeast"/>
        </w:trPr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l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kowa [$]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a organizacyjna [zł]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Łącznie do wpłaty na konto Związku w [zł]*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127165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</w:rPr>
              <w:t>1 d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an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</w:t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an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</w:t>
            </w:r>
          </w:p>
        </w:tc>
      </w:tr>
    </w:tbl>
    <w:p>
      <w:pPr>
        <w:pStyle w:val="Normal"/>
        <w:spacing w:before="60" w:after="0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*)Przyjęto kurs 1 $ = 3,1842 zł</w:t>
      </w:r>
    </w:p>
    <w:p>
      <w:pPr>
        <w:pStyle w:val="Normal"/>
        <w:spacing w:before="60" w:after="0"/>
        <w:ind w:left="708" w:hanging="0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b/>
        </w:rPr>
        <w:t>Opłata związkowa i organizacyjna winna być wpłacona w terminie do 20 lutego b.r. na konto Związku</w:t>
      </w:r>
      <w:r>
        <w:rPr/>
        <w:t xml:space="preserve"> (86 1160 2202 0000 0000 2764 3189 z dopiskiem: egzamin mistrzowski Olsztyn 25.02.2006 stopień …dan/poom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440" w:hanging="720"/>
        <w:jc w:val="both"/>
        <w:rPr/>
      </w:pPr>
      <w:r>
        <w:rPr/>
        <w:t xml:space="preserve">Osoba przystępująca do egzaminu winna okazać dowód uiszczenia opłaty. </w:t>
      </w:r>
    </w:p>
    <w:p>
      <w:pPr>
        <w:pStyle w:val="Normal"/>
        <w:spacing w:before="60" w:after="0"/>
        <w:ind w:left="142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</w:rPr>
        <w:t>Uczestnictwo należy potwierdzić w terminie do 20 lutego b.r.</w:t>
      </w:r>
      <w:r>
        <w:rPr/>
        <w:t xml:space="preserve"> na adres: </w:t>
      </w:r>
      <w:hyperlink r:id="rId2">
        <w:r>
          <w:rPr>
            <w:rStyle w:val="InternetLink"/>
          </w:rPr>
          <w:t>kicinski@taekwondo.home.pl</w:t>
        </w:r>
      </w:hyperlink>
      <w:r>
        <w:rPr/>
        <w:t xml:space="preserve"> z podaniem danych (imię i nazwisko, stopień, data urodzenia, nr certyfikatu, dane kontaktowe).</w:t>
      </w:r>
    </w:p>
    <w:p>
      <w:pPr>
        <w:pStyle w:val="Normal"/>
        <w:spacing w:before="6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60" w:after="0"/>
        <w:ind w:left="720" w:hanging="357"/>
        <w:rPr/>
      </w:pPr>
      <w:r>
        <w:rPr/>
        <w:t>Osoby przystępujące do egzaminu powinny posiada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60" w:after="0"/>
        <w:ind w:left="1080" w:hanging="360"/>
        <w:rPr/>
      </w:pPr>
      <w:r>
        <w:rPr/>
        <w:t>własny sprzęt ochronn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60" w:after="0"/>
        <w:ind w:left="1080" w:hanging="360"/>
        <w:rPr/>
      </w:pPr>
      <w:r>
        <w:rPr/>
        <w:t>2 fotografie (jedna 2x3 cm i jedna 1x1,5 cm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60" w:after="0"/>
        <w:ind w:left="1080" w:hanging="360"/>
        <w:rPr/>
      </w:pPr>
      <w:r>
        <w:rPr/>
        <w:t xml:space="preserve">wymaganą liczbę desek do technik rozbić (30x30x1 cm). </w:t>
      </w:r>
    </w:p>
    <w:p>
      <w:pPr>
        <w:pStyle w:val="Normal"/>
        <w:spacing w:before="60" w:after="0"/>
        <w:ind w:left="1080" w:hanging="0"/>
        <w:rPr/>
      </w:pPr>
      <w:r>
        <w:rPr/>
      </w:r>
    </w:p>
    <w:p>
      <w:pPr>
        <w:pStyle w:val="Normal"/>
        <w:spacing w:before="60" w:after="0"/>
        <w:ind w:left="7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WAGA!</w:t>
      </w:r>
    </w:p>
    <w:p>
      <w:pPr>
        <w:pStyle w:val="Normal"/>
        <w:spacing w:before="60" w:after="0"/>
        <w:ind w:left="7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wiązek zastrzega sobie prawo odwołania egzaminu w przypadku niewystarczającej liczby uczestników.</w:t>
      </w:r>
    </w:p>
    <w:p>
      <w:pPr>
        <w:pStyle w:val="Normal"/>
        <w:spacing w:before="60" w:after="0"/>
        <w:ind w:firstLine="360"/>
        <w:rPr/>
      </w:pPr>
      <w:r>
        <w:rPr>
          <w:b/>
        </w:rPr>
        <w:t>I. Wymagane okresy karencji</w:t>
      </w:r>
      <w:r>
        <w:rPr/>
        <w:t xml:space="preserve"> </w:t>
      </w:r>
    </w:p>
    <w:tbl>
      <w:tblPr>
        <w:tblW w:w="8927" w:type="dxa"/>
        <w:jc w:val="left"/>
        <w:tblInd w:w="1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2413"/>
        <w:gridCol w:w="2393"/>
        <w:gridCol w:w="2394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oom/Dan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imalny odstęp pomiędzy egzaminam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imalny wiek dla stopni d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imalny wiek dla stopni poom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 poom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miesięc</w:t>
            </w:r>
            <w:r>
              <w:rPr>
                <w:sz w:val="20"/>
                <w:szCs w:val="20"/>
                <w:lang w:val="en-US"/>
              </w:rPr>
              <w:t>y zarejestrowany w PZTk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o 15 lat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2 poom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o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5 lat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poom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lat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5 lat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poom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lat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8 lat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an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l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dan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o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l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lat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dan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lat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l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lat</w:t>
            </w:r>
          </w:p>
        </w:tc>
      </w:tr>
    </w:tbl>
    <w:p>
      <w:pPr>
        <w:pStyle w:val="Normal"/>
        <w:spacing w:before="60" w:after="0"/>
        <w:ind w:left="363" w:hanging="0"/>
        <w:rPr/>
      </w:pPr>
      <w:r>
        <w:rPr>
          <w:b/>
        </w:rPr>
        <w:t>II. Wymagania egzaminacyjne na stopnie mistrzowskie w taekwondo WTF</w:t>
      </w:r>
    </w:p>
    <w:p>
      <w:pPr>
        <w:pStyle w:val="Normal"/>
        <w:spacing w:before="60" w:after="0"/>
        <w:ind w:left="3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dan / poom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Prezentacja technik ręcznych (bloki i uderzenia), techniki uderzeń nogami oraz pozycje, nazewnictwo występujące w poomse uczniowskim 1-8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omse taeguk 1-7  jedno wykonanie dowolnie wybrane przez komisję egzaminacyjną, obowiązkowo taeguk Pal Jang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lka kyorugi w czasie 2 x 2 min. obowiązuje od 14 roku życia.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lat 13 obowiązuje hanbon kyorugi (egzaminowany wykonuje 2-4 kombinacji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Kyokpa (rozbicia desek) zdający prezentuje wybraną jedną technikę ręczną, jedną nożną. Jedną technikę zadaje komisja egzaminacyjna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Hosinsul (techniki samoobrony). Egzaminowany prezentuje dwie techniki, jedna technikę zadaje komisja egzaminacyjn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Hanbon kyorugi prezentacja 2-4 kombinacji.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oria taekwondo, wypowiedź ustna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dan / poom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ezentacja technik ręcznych (bloki i uderzenia), techniki uderzeń nogami oraz pozycje, nazewnictwo występujące w poomse uczniowskim 1-8 oraz poomse koryo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Poomse taeguk 1-8, jedno wykonanie dowolnie wybrane przez komisję egzaminacyjną, obowiązkowo poomse koryo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Walka kyorugi w czasie 2 x 2 min. Obowiązuje od 14 roku życia, do lat 13 obowiązuje hambon kyorugi (egzaminowany wykonuje 2-4 kombinacji)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Kyokpa (rozbicia desek) zdający prezentuje wybraną jedną technikę ręczną, jedną nożną. Jedną technikę zadaje komisja egzaminacyjna 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Hosinsul (techniki samoobrony). Egzaminowany prezentuje dwie techniki, jedna technikę zadaje komisja egzaminacyjna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emonstracja kombinacji technik nożnych (packi, łapy, hogo)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oria taekwondo, wypowiedź ustna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 dan / poom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Prezentacja technik ręcznych (bloki i uderzenia), techniki uderzeń nogami oraz pozycje, nazewnictwo występujące w poomse uczniowskim 1-8, mistrzowskim: koryo i keumgang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Poomse taeguk 1-8, koryo - jedno wykonanie dowolnie wybrane przez komisję egzaminacyjną, obowiązkowo pooomse keumgang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Walka kyorugi w czasie 2 x 2 min. Obowiązuje od 14 roku życia, do lat 13 obowiązuje hambon kyorugi (egzaminowany wykonuje 2-4 kombinacji)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Kyokpa (rozbicia desek) zdający prezentuje wybraną jedną technikę ręczną, jedną nożną. Jedną technikę zadaje komisja egzaminacyjne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Hosinsul (techniki samoobrony). Egzaminowany prezentuje dwie techniki, jedna technikę zadaje egzaminator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emonstracja kombinacji technik nożnych (packi, łapy, hogo)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emonstracja kombinacji technik nożnych z partnerem na hogo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oria taekwondo, wypowiedź ustna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372"/>
        <w:rPr>
          <w:sz w:val="20"/>
          <w:szCs w:val="20"/>
        </w:rPr>
      </w:pPr>
      <w:r>
        <w:rPr>
          <w:sz w:val="20"/>
          <w:szCs w:val="20"/>
        </w:rPr>
        <w:t>Obowiązujące nazewnictwo: Kukiwon Taekwondo Textbook</w:t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WW8Num1z0">
    <w:name w:val="WW8Num1z0"/>
    <w:qFormat/>
    <w:rPr>
      <w:b/>
      <w:i w:val="false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cinski@taekwondo.hom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1:47:00Z</dcterms:created>
  <dc:creator>Piotr</dc:creator>
  <dc:description/>
  <cp:keywords/>
  <dc:language>en-US</dc:language>
  <cp:lastModifiedBy>admin</cp:lastModifiedBy>
  <cp:lastPrinted>2006-01-23T13:47:00Z</cp:lastPrinted>
  <dcterms:modified xsi:type="dcterms:W3CDTF">2006-02-08T11:54:00Z</dcterms:modified>
  <cp:revision>4</cp:revision>
  <dc:subject/>
  <dc:title>Wymagania egzaminacyjne na stopnie mistrzowskie w taekwondo wtf</dc:title>
</cp:coreProperties>
</file>